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2421507328"/>
            <w:bookmarkStart w:id="1" w:name="__Fieldmark__0_2421507328"/>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2421507328"/>
            <w:bookmarkStart w:id="3" w:name="__Fieldmark__1_2421507328"/>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2421507328"/>
            <w:bookmarkStart w:id="5" w:name="__Fieldmark__2_2421507328"/>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2421507328"/>
            <w:bookmarkStart w:id="7" w:name="__Fieldmark__3_2421507328"/>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2421507328"/>
            <w:bookmarkStart w:id="9" w:name="__Fieldmark__4_2421507328"/>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2421507328"/>
            <w:bookmarkStart w:id="11" w:name="__Fieldmark__5_2421507328"/>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2421507328"/>
            <w:bookmarkStart w:id="13" w:name="__Fieldmark__6_2421507328"/>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2421507328"/>
            <w:bookmarkStart w:id="15" w:name="__Fieldmark__7_2421507328"/>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2421507328"/>
            <w:bookmarkStart w:id="17" w:name="__Fieldmark__8_2421507328"/>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2421507328"/>
            <w:bookmarkStart w:id="19" w:name="__Fieldmark__9_2421507328"/>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2421507328"/>
            <w:bookmarkStart w:id="21" w:name="__Fieldmark__10_2421507328"/>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2421507328"/>
            <w:bookmarkStart w:id="23" w:name="__Fieldmark__11_2421507328"/>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2421507328"/>
            <w:bookmarkStart w:id="25" w:name="__Fieldmark__12_2421507328"/>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2421507328"/>
            <w:bookmarkStart w:id="27" w:name="__Fieldmark__13_2421507328"/>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2421507328"/>
            <w:bookmarkStart w:id="29" w:name="__Fieldmark__15_2421507328"/>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2421507328"/>
            <w:bookmarkStart w:id="31" w:name="__Fieldmark__16_2421507328"/>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2421507328"/>
            <w:bookmarkStart w:id="33" w:name="__Fieldmark__17_2421507328"/>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2421507328"/>
            <w:bookmarkStart w:id="35" w:name="__Fieldmark__19_2421507328"/>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2421507328"/>
            <w:bookmarkStart w:id="37" w:name="__Fieldmark__20_2421507328"/>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2421507328"/>
            <w:bookmarkStart w:id="39" w:name="__Fieldmark__22_2421507328"/>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2421507328"/>
            <w:bookmarkStart w:id="41" w:name="__Fieldmark__23_2421507328"/>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2421507328"/>
            <w:bookmarkStart w:id="47" w:name="__Fieldmark__24_2421507328"/>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2421507328"/>
            <w:bookmarkStart w:id="50" w:name="__Fieldmark__25_2421507328"/>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2421507328"/>
            <w:bookmarkStart w:id="52" w:name="__Fieldmark__26_2421507328"/>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2421507328"/>
            <w:bookmarkStart w:id="54" w:name="__Fieldmark__27_2421507328"/>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2421507328"/>
            <w:bookmarkStart w:id="56" w:name="__Fieldmark__28_2421507328"/>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2421507328"/>
            <w:bookmarkStart w:id="61" w:name="__Fieldmark__30_2421507328"/>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2421507328"/>
            <w:bookmarkStart w:id="65" w:name="__Fieldmark__34_2421507328"/>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2421507328"/>
            <w:bookmarkStart w:id="69" w:name="__Fieldmark__41_2421507328"/>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2421507328"/>
            <w:bookmarkStart w:id="71" w:name="__Fieldmark__44_2421507328"/>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2421507328"/>
            <w:bookmarkStart w:id="73" w:name="__Fieldmark__45_2421507328"/>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2421507328"/>
            <w:bookmarkStart w:id="83" w:name="__Fieldmark__50_2421507328"/>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2421507328"/>
            <w:bookmarkStart w:id="85" w:name="__Fieldmark__51_2421507328"/>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2421507328"/>
            <w:bookmarkStart w:id="87" w:name="__Fieldmark__52_2421507328"/>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2421507328"/>
            <w:bookmarkStart w:id="93" w:name="__Fieldmark__56_2421507328"/>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2421507328"/>
            <w:bookmarkStart w:id="95" w:name="__Fieldmark__57_2421507328"/>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2421507328"/>
            <w:bookmarkStart w:id="101" w:name="__Fieldmark__62_2421507328"/>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2421507328"/>
            <w:bookmarkStart w:id="103" w:name="__Fieldmark__63_2421507328"/>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2421507328"/>
            <w:bookmarkStart w:id="105" w:name="__Fieldmark__66_2421507328"/>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2421507328"/>
            <w:bookmarkStart w:id="107" w:name="__Fieldmark__67_2421507328"/>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2421507328"/>
            <w:bookmarkStart w:id="127" w:name="__Fieldmark__73_2421507328"/>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